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9 Orissaare-Leisi-Mustjala km-l 52,07-52,47 paremal pool ja km-l 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14-2022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Jüri Lemb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35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1-31T12:35:00Z</dcterms:modified>
  <cp:revision>2</cp:revision>
  <dc:subject/>
  <dc:title/>
</cp:coreProperties>
</file>